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YMENT RETURN            202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   ……………………………………………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2 month Membership with manual key  </w:t>
        <w:tab/>
        <w:t>$190.00</w:t>
        <w:tab/>
        <w:t>$</w:t>
        <w:softHyphen/>
        <w:softHyphen/>
        <w:t>________________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>(+ $3.80 if paying by 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month Membership with digital key  </w:t>
        <w:tab/>
        <w:t xml:space="preserve">$180.00  </w:t>
        <w:tab/>
        <w:t xml:space="preserve">$________________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>(+ $3.80 if paying by 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 Spot</w:t>
        <w:tab/>
        <w:tab/>
        <w:tab/>
        <w:t xml:space="preserve">               </w:t>
        <w:tab/>
        <w:t>$33.00</w:t>
        <w:tab/>
        <w:tab/>
        <w:t>$_______________</w:t>
        <w:softHyphen/>
        <w:softHyphen/>
        <w:softHyphen/>
        <w:softHyphen/>
        <w:softHyphen/>
        <w:t>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>(+ $0.66 if paying by 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ler Pit Spot (if available)</w:t>
        <w:tab/>
        <w:t xml:space="preserve">               </w:t>
        <w:tab/>
        <w:t>$55.00</w:t>
        <w:tab/>
        <w:tab/>
        <w:t>$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>(+ $1.10 if paying by CC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redit Card Fee 2% (which is calculated for you above)</w:t>
        <w:tab/>
        <w:t>$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cs="Calibri"/>
        </w:rPr>
        <w:t xml:space="preserve">   </w:t>
      </w:r>
      <w:r>
        <w:rPr/>
        <w:t>TOTAL                         $</w:t>
        <w:softHyphen/>
        <w:softHyphen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EFT Payments:-</w:t>
      </w:r>
    </w:p>
    <w:p>
      <w:pPr>
        <w:pStyle w:val="Normal"/>
        <w:rPr>
          <w:b/>
          <w:b/>
        </w:rPr>
      </w:pPr>
      <w:r>
        <w:rPr>
          <w:b/>
        </w:rPr>
        <w:t xml:space="preserve">Bank SA   BSB 105 055 Ac 229098340   </w:t>
      </w:r>
      <w:r>
        <w:rPr/>
        <w:t>(show name/membership as refere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CREDIT CARD PAYMENT AUTHORISATION FORM  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Name on Credit Card       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Type of card (Visa  Master Card)         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Expiry Date                 </w:t>
        <w:tab/>
        <w:tab/>
        <w:tab/>
        <w:t xml:space="preserve">  /     /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redit Card Number      ……….    ……….   ……….   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Amount Authorised                 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Signature of card holder for authorisation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1:00Z</dcterms:created>
  <dc:creator>Terri</dc:creator>
  <dc:description/>
  <cp:keywords/>
  <dc:language>en-US</dc:language>
  <cp:lastModifiedBy>Rachel Ford</cp:lastModifiedBy>
  <cp:lastPrinted>2007-12-16T16:23:00Z</cp:lastPrinted>
  <dcterms:modified xsi:type="dcterms:W3CDTF">2020-02-17T06:01:00Z</dcterms:modified>
  <cp:revision>2</cp:revision>
  <dc:subject/>
  <dc:title>PAYMENT RETURN            2013</dc:title>
</cp:coreProperties>
</file>